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ок четвертой сессии 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12.2023  г.                      с. Нижний Урюм                    № 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Нижнеурюмского сельсовета Здвин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Нижнеурюмского сельсовета Здвинского района Новосибирской области 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9747,4 тыс. рублей, в том числе объем безвозмездных поступлений в сумме 8809,2тыс. рублей, из них объем межбюджетных трансфертов, получаемых из других бюджетов бюджетной системы Российской Федерации, в сумме 8809,2 тыс. рублей, в том числе объем субсидий, субвенций и иных межбюджетных трансфертов, имеющих целевое назначение, в сумме 6342,6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9747,4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3694,8тыс. рублей, в том числе объем безвозмездных поступлений в сумме 2643,1тыс. рублей, из них объем межбюджетных трансфертов, получаемых из других бюджетов бюджетной системы Российской Федерации, в сумме 2643,1тыс. рублей, в том числе объем субсидий, субвенций и иных межбюджетных трансфертов, имеющих целевое назначение, в сумме 773,7 тыс. рублей, и на 2026 год в сумме 3906,6 тыс. рублей, в том числе объем безвозмездных поступлений в сумме 2843,5 тыс. рублей, из них объем межбюджетных трансфертов, получаемых из других бюджетов бюджетной системы Российской Федерации, в сумме 2843,5 тыс. рублей, в том числе объем субсидий, субвенций и иных межбюджетных трансфертов, имеющих целевое назначение, в сумме 851,3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3694,8 тыс. рублей, в том числе условно утвержденные расходы в сумме 73,0 тыс. рублей, и на 2026 год в сумме 3906,6 тыс. рублей, в том числе условно утвержденные расходы в сумме 152,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 год в сумме 0,0 тыс. рублей, дефицит (профицит) местного бюджета на 2026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очередной финансовый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поселения  на очередной финансовый 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Нижнеурюмского сельсовета Здвинского района Новосибирской области на 2024 год в сумме 0,0 тыс. рублей, на 2025 год в сумме 0,0 тыс. рублей, на 2026 год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356,2 тыс. рублей, на 2025 год в сумме 356,2 тыс. рублей и на 2026 год в сумме 356,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Нижнеурюм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Нижнеурюмского сельсовета Здв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Иные межбюджетные трансферты, предоставляемые из бюджета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27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27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27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Нижнеурюм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жнеурюмского сельсовета Здв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626,7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735,7 тыс. рублей, на 2026 год в сумме 741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Нижнеурюмского сельсовета Здвинского района Новосибирской области 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й внутренний долг Нижнеурюмского сельсовета Здвинского района Новосибирской области 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Нижнеурюмского сельсовета Здвинского района Новосибирской области на 1 января 2025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 в сумме 0,0 тыс. рублей, на 1 января 2026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 в сумме 0,0 тыс. рублей, и на 1 января 2027 года в сумме 0,0 тыс. рублей, в том числе верхний предел долга по муниципальным гарантиям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ижнеурюм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</w:t>
      </w:r>
      <w:r>
        <w:rPr>
          <w:rFonts w:cs="Times New Roman" w:ascii="Times New Roman" w:hAnsi="Times New Roman"/>
          <w:sz w:val="28"/>
          <w:szCs w:val="28"/>
          <w:lang w:val="en-US"/>
        </w:rPr>
        <w:t>увеличение (уменьшение)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ижнеурюмского сельсовета Здв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ижнеурюмского сельсовета Здв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И.о. 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Намаконов П.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4:04:00Z</dcterms:created>
  <dc:creator>Гордеева Татьяна Владимировна</dc:creator>
  <dc:description/>
  <cp:keywords/>
  <dc:language>en-US</dc:language>
  <cp:lastModifiedBy>Admin</cp:lastModifiedBy>
  <cp:lastPrinted>2023-08-27T15:12:00Z</cp:lastPrinted>
  <dcterms:modified xsi:type="dcterms:W3CDTF">2023-12-28T09:08:00Z</dcterms:modified>
  <cp:revision>38</cp:revision>
  <dc:subject/>
  <dc:title/>
</cp:coreProperties>
</file>